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Załącznik nr 2 (D) do REGULAMINU ORGANIZACYJNEGO BIURA LOKALNEJ GRUPU DZIAŁANIA </w:t>
      </w:r>
      <w:r>
        <w:rPr/>
        <w:t>STOWARZYSZENIE „PARTNERSTWO DLA ZIEMI NIŻAŃSKIEJ”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601"/>
      </w:tblGrid>
      <w:tr>
        <w:trPr>
          <w:trHeight w:val="2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 i imię pracownika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stanowiska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ecjalista ds. obsługi projektów grantowych </w:t>
            </w:r>
          </w:p>
        </w:tc>
      </w:tr>
      <w:tr>
        <w:trPr>
          <w:trHeight w:val="54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owisko bezpośredniego przełożonego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k Biura</w:t>
            </w:r>
          </w:p>
        </w:tc>
      </w:tr>
      <w:tr>
        <w:trPr>
          <w:trHeight w:val="54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owiska podległe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</w:tr>
      <w:tr>
        <w:trPr>
          <w:trHeight w:val="54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osób podległych pośrednio lub bezpośrednio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</w:tr>
      <w:tr>
        <w:trPr>
          <w:trHeight w:val="283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 stanowiska:</w:t>
            </w:r>
          </w:p>
        </w:tc>
      </w:tr>
      <w:tr>
        <w:trPr>
          <w:trHeight w:val="547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m stanowiska jest obsługa projektów grantowych,  wsparcie beneficjentów przy realizacji grantów, a także prowadzenie działalności informacyjno – promocyjnej LGD.</w:t>
            </w:r>
          </w:p>
        </w:tc>
      </w:tr>
      <w:tr>
        <w:trPr>
          <w:trHeight w:val="263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res odpowiedzialności:</w:t>
            </w:r>
          </w:p>
        </w:tc>
      </w:tr>
      <w:tr>
        <w:trPr>
          <w:trHeight w:val="1783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sługa projektów grantowych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zygotowywanie naborów w ramach projektów grantowych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wadzenie doradztwa dla grantobiorców w zakresie warunków i możliwości otrzymania wsparcia na realizację grantów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sparcie beneficjentów w zakresie opracowania i realizacji grantów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wadzenie monitoringu i kontroli grantów oraz ich rozliczani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zyjmowanie i rejestrowanie wniosków w ramach konkursów grantowych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sługa administracyjna Rady LGD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wadzenie dokumentacji konkursowej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ganizowanie spotkań, szkoleń i konferencji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zygotowywanie materiałów informacyjnych i promocyjnych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dagowanie strony internetowej LGD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zygotowywanie informacji oraz ogłoszeń o prowadzonych przez LGD działaniach </w:t>
              <w:br/>
              <w:t>i realizowanych projektach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wadzenie newsletter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spółpraca ze środkami masowego przekaz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wadzenie działań związanych z animacją i współpracą lokalną, międzyregionalną </w:t>
              <w:br/>
              <w:t>i międzynarodową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zyjmowanie i obsługa interesantów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onywanie innych obowiązków pracowniczych określonych przepisami prawa, w tym uchwał Walnego Zebrania Członków, Zarządu oraz Rady LGD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lizowanie innych zadań zleconych przez Kierownika Biura.</w:t>
            </w:r>
          </w:p>
        </w:tc>
      </w:tr>
      <w:tr>
        <w:trPr>
          <w:trHeight w:val="263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agane kwalifikacje:</w:t>
            </w:r>
          </w:p>
        </w:tc>
      </w:tr>
      <w:tr>
        <w:trPr>
          <w:trHeight w:val="2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ształcenie: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ższe</w:t>
            </w:r>
          </w:p>
        </w:tc>
      </w:tr>
      <w:tr>
        <w:trPr>
          <w:trHeight w:val="54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świadczenie: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ż pracy minimum 2 lata na stanowisku związanym z obsługa </w:t>
              <w:br/>
              <w:t>i realizacją programów unijnych</w:t>
            </w:r>
          </w:p>
        </w:tc>
      </w:tr>
      <w:tr>
        <w:trPr>
          <w:trHeight w:val="28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ia formalne: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sy, szkolenia, certyfikaty</w:t>
            </w:r>
          </w:p>
        </w:tc>
      </w:tr>
      <w:tr>
        <w:trPr>
          <w:trHeight w:val="2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ci: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najomość języka obcego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jest konieczna, ale mile widziana</w:t>
            </w:r>
          </w:p>
        </w:tc>
      </w:tr>
      <w:tr>
        <w:trPr>
          <w:trHeight w:val="54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Znajomość obsługi komputera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egła obsługa komputera (MS Word, MS Excel) </w:t>
            </w:r>
          </w:p>
        </w:tc>
      </w:tr>
      <w:tr>
        <w:trPr>
          <w:trHeight w:val="202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Kluczowe kompetencje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najomość PROW 2014-202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najomość LSR LGD Stowarzyszenie „Partnerstwo dla Ziemi Niżańskiej” oraz procedur i regulaminów związanych z jej wdrażani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dstawowa znajomość przepisów prawa i zagadnień związanych z przepisami U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miejętność redagowania tekstów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siadanie zdolności organizacyj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dolność do samodzielnego podejmowania decyzj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bra organizacja czasu pracy</w:t>
            </w:r>
          </w:p>
        </w:tc>
      </w:tr>
      <w:tr>
        <w:trPr>
          <w:trHeight w:val="588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Dodatkowe kompetencje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awo jazdy kategorii B</w:t>
            </w:r>
          </w:p>
        </w:tc>
      </w:tr>
      <w:tr>
        <w:trPr>
          <w:trHeight w:val="891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Inne umiejętności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Łatwość w nawiązywaniu kontaktów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mienność, odpowiedzialność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ysoka kultura osobista</w:t>
            </w:r>
          </w:p>
        </w:tc>
      </w:tr>
      <w:tr>
        <w:trPr>
          <w:trHeight w:val="263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 czasu pracy:</w:t>
            </w:r>
          </w:p>
        </w:tc>
      </w:tr>
      <w:tr>
        <w:trPr>
          <w:trHeight w:val="263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y etat</w:t>
            </w:r>
          </w:p>
        </w:tc>
      </w:tr>
      <w:tr>
        <w:trPr>
          <w:trHeight w:val="283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ony sprzęt:</w:t>
            </w:r>
          </w:p>
        </w:tc>
      </w:tr>
      <w:tr>
        <w:trPr>
          <w:trHeight w:val="2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8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lang w:bidi="zxx"/>
              </w:rPr>
            </w:pPr>
            <w:r>
              <w:rPr>
                <w:rFonts w:cs="Tahoma"/>
                <w:lang w:bidi="zxx"/>
              </w:rPr>
              <w:t>…………………………</w:t>
            </w:r>
            <w:r>
              <w:rPr>
                <w:rFonts w:eastAsia="Times New Roman" w:cs="Times New Roman"/>
                <w:lang w:bidi="zxx"/>
              </w:rPr>
              <w:t xml:space="preserve">                                                               </w:t>
            </w:r>
            <w:r>
              <w:rPr>
                <w:rFonts w:cs="Tahoma"/>
                <w:lang w:bidi="zxx"/>
              </w:rPr>
              <w:t>…………………………</w:t>
            </w:r>
            <w:r>
              <w:rPr>
                <w:rFonts w:cs="Tahoma"/>
                <w:lang w:bidi="zxx"/>
              </w:rPr>
              <w:t>.</w:t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Data i podpis pracownika                                                            Data i podpis przełożoneg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43:00Z</dcterms:created>
  <dc:creator>ncr</dc:creator>
  <dc:description/>
  <cp:keywords/>
  <dc:language>en-US</dc:language>
  <cp:lastModifiedBy>PC-LGD</cp:lastModifiedBy>
  <cp:lastPrinted>2008-12-13T17:18:00Z</cp:lastPrinted>
  <dcterms:modified xsi:type="dcterms:W3CDTF">2015-12-28T15:59:00Z</dcterms:modified>
  <cp:revision>32</cp:revision>
  <dc:subject/>
  <dc:title>Nazwisko i imię pracownika</dc:title>
</cp:coreProperties>
</file>